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lang w:val="de-AT"/>
        </w:rPr>
        <w:t>AVR-Hex-Analyzer</w:t>
      </w:r>
    </w:p>
    <w:p>
      <w:pPr>
        <w:pStyle w:val="NurText"/>
        <w:jc w:val="center"/>
        <w:rPr>
          <w:lang w:val="de-AT"/>
        </w:rPr>
      </w:pPr>
      <w:r>
        <w:rPr/>
        <w:t xml:space="preserve">PicNick / Robert Toegel </w:t>
      </w:r>
    </w:p>
    <w:p>
      <w:pPr>
        <w:pStyle w:val="NurText"/>
        <w:jc w:val="center"/>
        <w:rPr>
          <w:lang w:val="en-GB"/>
        </w:rPr>
      </w:pPr>
      <w:r>
        <w:rPr>
          <w:lang w:val="en-GB"/>
        </w:rPr>
        <w:t>www.oldformation.at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0.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VERZEICHNIS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  Überblick</w:t>
            <w:tab/>
          </w:r>
          <w:hyperlink w:anchor="__RefHeading___Toc181335019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1.1.  Prolog</w:t>
            <w:tab/>
          </w:r>
          <w:hyperlink w:anchor="__RefHeading___Toc18133502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1.2.  HexHacker.exe</w:t>
            <w:tab/>
          </w:r>
          <w:hyperlink w:anchor="__RefHeading___Toc18133502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1.3.  Aufruf (Dos-Fenster)</w:t>
            <w:tab/>
          </w:r>
          <w:hyperlink w:anchor="__RefHeading___Toc18133502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2.  Demo-Set</w:t>
            <w:tab/>
          </w:r>
          <w:hyperlink w:anchor="__RefHeading___Toc18133502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2.1. Bascom</w:t>
            <w:tab/>
          </w:r>
          <w:hyperlink w:anchor="__RefHeading___Toc18133502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2.2.  HexHacker</w:t>
            <w:tab/>
          </w:r>
          <w:hyperlink w:anchor="__RefHeading___Toc18133502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  TEST.BAS</w:t>
            <w:tab/>
          </w:r>
          <w:hyperlink w:anchor="__RefHeading___Toc18133502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  TEST.HEX</w:t>
            <w:tab/>
          </w:r>
          <w:hyperlink w:anchor="__RefHeading___Toc18133502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  TEST.ASM</w:t>
            <w:tab/>
          </w:r>
          <w:hyperlink w:anchor="__RefHeading___Toc18133502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  TEST.ANALYZE</w:t>
            <w:tab/>
          </w:r>
          <w:hyperlink w:anchor="__RefHeading___Toc18133502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  Comments</w:t>
            <w:tab/>
          </w:r>
          <w:hyperlink w:anchor="__RefHeading___Toc181335030">
            <w:r>
              <w:rPr>
                <w:rStyle w:val="IndexLink"/>
                <w:lang w:val="en-US"/>
              </w:rPr>
              <w:t>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181335019"/>
      <w:r>
        <w:rPr/>
        <w:t xml:space="preserve"> </w:t>
      </w:r>
      <w:r>
        <w:rPr/>
        <w:t>Überblick</w:t>
      </w:r>
      <w:bookmarkEnd w:id="0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181335020"/>
      <w:r>
        <w:rPr/>
        <w:t xml:space="preserve"> </w:t>
      </w:r>
      <w:r>
        <w:rPr/>
        <w:t>Prolog</w:t>
      </w:r>
      <w:bookmarkEnd w:id="1"/>
    </w:p>
    <w:p>
      <w:pPr>
        <w:pStyle w:val="Normal"/>
        <w:rPr/>
      </w:pPr>
      <w:r>
        <w:rPr/>
        <w:t xml:space="preserve">HexHacker ist eine Eigenentwicklung des Verfassers für privaten Gebrauch, die keine Anspruch an Professionalität oder Komfort erhebt und alles, von hinten bis vorne, ist ohne Gewähr für irgendwas.  </w:t>
      </w:r>
    </w:p>
    <w:p>
      <w:pPr>
        <w:pStyle w:val="Normal"/>
        <w:rPr/>
      </w:pPr>
      <w:r>
        <w:rPr/>
      </w:r>
    </w:p>
    <w:p>
      <w:pPr>
        <w:pStyle w:val="Normal"/>
        <w:rPr>
          <w:rStyle w:val="AbsatzStandardschriftart"/>
        </w:rPr>
      </w:pPr>
      <w:r>
        <w:rPr/>
      </w:r>
    </w:p>
    <w:p>
      <w:pPr>
        <w:pStyle w:val="Heading2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181335021"/>
      <w:r>
        <w:rPr/>
        <w:t xml:space="preserve"> </w:t>
      </w:r>
      <w:r>
        <w:rPr/>
        <w:t>HexHacker.exe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R_DIS.EXE versucht, aus einer AVR-Programm-Hex-Datei eine weiterverwendbare Assembler-Source-Datei zu erstellen. </w:t>
      </w:r>
    </w:p>
    <w:p>
      <w:pPr>
        <w:pStyle w:val="Normal"/>
        <w:rPr/>
      </w:pPr>
      <w:r>
        <w:rPr/>
        <w:t xml:space="preserve">Die darin verwendete Syntax ist für den AVR-Studio-Compiler ausgelegt, der ja leicht verfügbar ist und nichts kostet. </w:t>
      </w:r>
    </w:p>
    <w:p>
      <w:pPr>
        <w:pStyle w:val="Normal"/>
        <w:rPr/>
      </w:pPr>
      <w:r>
        <w:rPr/>
        <w:t xml:space="preserve">Um dem AVR-Kompiler die gewohnten Symbole anbieten zu können, wird die zu dem µProzessor passende Definitionsdatei verwendet.  </w:t>
      </w:r>
    </w:p>
    <w:p>
      <w:pPr>
        <w:pStyle w:val="Normal"/>
        <w:rPr/>
      </w:pPr>
      <w:r>
        <w:rPr/>
        <w:t xml:space="preserve">Um also ein sinnvolles Ergebnis zu erzielen, sollte man bei einer unbekannten HEX-Datei schon wissen, für welchen Prozesser sie bestimmt war (oder is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 : Die Include-Dateien findet man üblicherweise dort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:\Programme\avrstudio\AvrAssembler\appnotes\2313def.inc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er </w:t>
        <w:tab/>
        <w:t>C:\Programme\avrstudio\AvrAssembler\appnotes\m32def.in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181335022"/>
      <w:r>
        <w:rPr/>
        <w:t xml:space="preserve"> </w:t>
      </w:r>
      <w:r>
        <w:rPr/>
        <w:t>Aufruf (Dos-Fenster)</w:t>
      </w:r>
      <w:bookmarkEnd w:id="3"/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urier New" w:ascii="Courier New" w:hAnsi="Courier New"/>
        </w:rPr>
        <w:t>C:&gt;{Pfad}HexHacker.exe {Pfad}prozessor.INC {Pfad}Prog.HEX {Pfad}Prog.AS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Damit die Pfadangaben im Aufruf nicht zu lang und unübersichtlich werden, ist es sinnvoll, ein Arbeits-Directory zu erzeugen und die Include- und auch die HEX-Datei dorthin zu kopier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rper2"/>
        <w:rPr/>
      </w:pPr>
      <w:r>
        <w:rPr/>
        <w:t xml:space="preserve">Das Programm ist bei der Fehlerbehandlung nicht sehr komfortabel ausgelegt, es kann also bei Schreibfehlern etc. durchaus zu Abstürzen komme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181335023"/>
      <w:r>
        <w:rPr/>
        <w:t xml:space="preserve"> </w:t>
      </w:r>
      <w:r>
        <w:rPr/>
        <w:t>Demo-Set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Zip-File  beinhaltet ein Demo-Directory  „HEXHACKER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Enthalten:</w:t>
      </w:r>
    </w:p>
    <w:p>
      <w:pPr>
        <w:pStyle w:val="Normal"/>
        <w:rPr/>
      </w:pPr>
      <w:r>
        <w:rPr/>
        <w:t>HexHacker.exe</w:t>
        <w:tab/>
        <w:tab/>
        <w:t>Ausführbares-Ms-Dos-Console Programm</w:t>
      </w:r>
    </w:p>
    <w:p>
      <w:pPr>
        <w:pStyle w:val="Normal"/>
        <w:rPr/>
      </w:pPr>
      <w:r>
        <w:rPr/>
        <w:t>M32def.INC</w:t>
        <w:tab/>
        <w:tab/>
        <w:t>Atmega32 – definitions-Datei</w:t>
      </w:r>
    </w:p>
    <w:p>
      <w:pPr>
        <w:pStyle w:val="Normal"/>
        <w:rPr/>
      </w:pPr>
      <w:r>
        <w:rPr/>
        <w:t>TEST.BAS</w:t>
        <w:tab/>
        <w:tab/>
        <w:t xml:space="preserve">Demo-Bascom-Source (anspruchslos und sinnlos)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181335024"/>
      <w:r>
        <w:rPr/>
        <w:t>Bascom</w:t>
      </w:r>
      <w:bookmarkEnd w:id="5"/>
    </w:p>
    <w:p>
      <w:pPr>
        <w:pStyle w:val="Normal"/>
        <w:rPr/>
      </w:pPr>
      <w:r>
        <w:rPr/>
        <w:t xml:space="preserve">erzeugt daraus </w:t>
      </w:r>
    </w:p>
    <w:p>
      <w:pPr>
        <w:pStyle w:val="Normal"/>
        <w:rPr/>
      </w:pPr>
      <w:r>
        <w:rPr/>
        <w:t>TEST.BIN</w:t>
      </w:r>
    </w:p>
    <w:p>
      <w:pPr>
        <w:pStyle w:val="Normal"/>
        <w:rPr/>
      </w:pPr>
      <w:r>
        <w:rPr/>
        <w:t xml:space="preserve">TEST.CFG </w:t>
      </w:r>
    </w:p>
    <w:p>
      <w:pPr>
        <w:pStyle w:val="Normal"/>
        <w:rPr/>
      </w:pPr>
      <w:r>
        <w:rPr/>
        <w:t>TEST.DBG</w:t>
      </w:r>
    </w:p>
    <w:p>
      <w:pPr>
        <w:pStyle w:val="Heading9"/>
        <w:rPr/>
      </w:pPr>
      <w:r>
        <w:rPr/>
        <w:t>TEST.HEX</w:t>
        <w:tab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Hexdatei</w:t>
      </w:r>
    </w:p>
    <w:p>
      <w:pPr>
        <w:pStyle w:val="Normal"/>
        <w:rPr/>
      </w:pPr>
      <w:r>
        <w:rPr/>
        <w:t>TEST.OBJ</w:t>
      </w:r>
    </w:p>
    <w:p>
      <w:pPr>
        <w:pStyle w:val="Normal"/>
        <w:rPr/>
      </w:pPr>
      <w:r>
        <w:rPr/>
        <w:t>TEST.RPT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Start w:id="6" w:name="__RefHeading___Toc181335025"/>
      <w:r>
        <w:rPr/>
        <w:t xml:space="preserve"> </w:t>
      </w:r>
      <w:r>
        <w:rPr/>
        <w:t>HexHacker</w:t>
      </w:r>
      <w:bookmarkEnd w:id="6"/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„</w:t>
      </w:r>
      <w:r>
        <w:rPr>
          <w:b w:val="false"/>
          <w:sz w:val="24"/>
        </w:rPr>
        <w:t xml:space="preserve">ausführen“  </w:t>
      </w:r>
      <w:r>
        <w:rPr>
          <w:rFonts w:eastAsia="Wingdings" w:cs="Wingdings" w:ascii="Wingdings" w:hAnsi="Wingdings"/>
          <w:b w:val="false"/>
          <w:sz w:val="24"/>
          <w:lang w:val="en-US"/>
        </w:rPr>
        <w:t></w:t>
      </w:r>
      <w:r>
        <w:rPr>
          <w:b w:val="false"/>
          <w:sz w:val="24"/>
        </w:rPr>
        <w:t xml:space="preserve"> CM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C:&gt;cd  \hexhacker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urier New" w:ascii="Courier New" w:hAnsi="Courier New"/>
        </w:rPr>
        <w:t>C:&gt;HexHacker.exe   m32def.INC   Test.HEX   Test.ASM</w:t>
      </w:r>
    </w:p>
    <w:p>
      <w:pPr>
        <w:pStyle w:val="Heading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 xml:space="preserve">erzeugt daraus </w:t>
      </w:r>
    </w:p>
    <w:p>
      <w:pPr>
        <w:pStyle w:val="Normal"/>
        <w:rPr/>
      </w:pPr>
      <w:r>
        <w:rPr/>
        <w:t>TEST.ASM</w:t>
        <w:tab/>
        <w:tab/>
        <w:t>(Assembler-Source)</w:t>
      </w:r>
    </w:p>
    <w:p>
      <w:pPr>
        <w:pStyle w:val="Normal"/>
        <w:rPr/>
      </w:pPr>
      <w:r>
        <w:rPr/>
        <w:t>TEST.ANALYZE</w:t>
        <w:tab/>
        <w:t>(Editor-Date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Start w:id="7" w:name="__RefHeading___Toc181335026"/>
      <w:r>
        <w:rPr/>
        <w:t xml:space="preserve"> </w:t>
      </w:r>
      <w:r>
        <w:rPr/>
        <w:t>TEST.BAS</w:t>
      </w:r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regfile = "m32def.dat"</w:t>
      </w:r>
    </w:p>
    <w:p>
      <w:pPr>
        <w:pStyle w:val="Normal"/>
        <w:rPr/>
      </w:pPr>
      <w:r>
        <w:rPr/>
        <w:t>$framesize = 32</w:t>
      </w:r>
    </w:p>
    <w:p>
      <w:pPr>
        <w:pStyle w:val="Normal"/>
        <w:rPr/>
      </w:pPr>
      <w:r>
        <w:rPr/>
        <w:t>$swstack = 32</w:t>
      </w:r>
    </w:p>
    <w:p>
      <w:pPr>
        <w:pStyle w:val="Normal"/>
        <w:rPr/>
      </w:pPr>
      <w:r>
        <w:rPr/>
        <w:t>$hwstack = 32</w:t>
      </w:r>
    </w:p>
    <w:p>
      <w:pPr>
        <w:pStyle w:val="Normal"/>
        <w:rPr/>
      </w:pPr>
      <w:r>
        <w:rPr/>
        <w:t>$crystal = 1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baud = 9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Mystring As String *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 xml:space="preserve">      </w:t>
      </w:r>
      <w:r>
        <w:rPr/>
        <w:t>Mystring = "Hello, World !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rint My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Start w:id="8" w:name="__RefHeading___Toc181335027"/>
      <w:r>
        <w:rPr/>
        <w:t xml:space="preserve"> </w:t>
      </w:r>
      <w:r>
        <w:rPr/>
        <w:t>TEST.HEX</w:t>
      </w:r>
      <w:bookmarkEnd w:id="8"/>
    </w:p>
    <w:p>
      <w:pPr>
        <w:pStyle w:val="Normal"/>
        <w:rPr/>
      </w:pPr>
      <w:r>
        <w:rPr/>
        <w:t>:100000000C942A001895000018950000189500001F</w:t>
      </w:r>
    </w:p>
    <w:p>
      <w:pPr>
        <w:pStyle w:val="Normal"/>
        <w:rPr/>
      </w:pPr>
      <w:r>
        <w:rPr/>
        <w:t>:10001000189500001895000018950000189500002C</w:t>
      </w:r>
    </w:p>
    <w:p>
      <w:pPr>
        <w:pStyle w:val="Normal"/>
        <w:rPr/>
      </w:pPr>
      <w:r>
        <w:rPr/>
        <w:t>:10002000189500001895000018950000189500001C</w:t>
      </w:r>
    </w:p>
    <w:p>
      <w:pPr>
        <w:pStyle w:val="Normal"/>
        <w:rPr/>
      </w:pPr>
      <w:r>
        <w:rPr/>
        <w:t>:10003000189500001895000018950000189500000C</w:t>
      </w:r>
    </w:p>
    <w:p>
      <w:pPr>
        <w:pStyle w:val="Normal"/>
        <w:rPr/>
      </w:pPr>
      <w:r>
        <w:rPr/>
        <w:t>:1000400018950000189500001895000018950000FC</w:t>
      </w:r>
    </w:p>
    <w:p>
      <w:pPr>
        <w:pStyle w:val="Normal"/>
        <w:rPr/>
      </w:pPr>
      <w:r>
        <w:rPr/>
        <w:t>:10005000189500008FE58DBFC0E4E8E14E2E88E0E2</w:t>
      </w:r>
    </w:p>
    <w:p>
      <w:pPr>
        <w:pStyle w:val="Normal"/>
        <w:rPr/>
      </w:pPr>
      <w:r>
        <w:rPr/>
        <w:t>:100060008EBFD8E0F8E05F2EEEEFF7E0A0E6B0E05C</w:t>
      </w:r>
    </w:p>
    <w:p>
      <w:pPr>
        <w:pStyle w:val="Normal"/>
        <w:rPr/>
      </w:pPr>
      <w:r>
        <w:rPr/>
        <w:t>:1000700088278D933197E9F786E089B980E080BDC4</w:t>
      </w:r>
    </w:p>
    <w:p>
      <w:pPr>
        <w:pStyle w:val="Normal"/>
        <w:rPr/>
      </w:pPr>
      <w:r>
        <w:rPr/>
        <w:t>:1000800088E18AB96624A0E6B0E0EAEEF0E00E94DA</w:t>
      </w:r>
    </w:p>
    <w:p>
      <w:pPr>
        <w:pStyle w:val="Normal"/>
        <w:rPr/>
      </w:pPr>
      <w:r>
        <w:rPr/>
        <w:t>:100090006B00A0E6B0E00E9455000E945B000C944B</w:t>
      </w:r>
    </w:p>
    <w:p>
      <w:pPr>
        <w:pStyle w:val="Normal"/>
        <w:rPr/>
      </w:pPr>
      <w:r>
        <w:rPr/>
        <w:t>:1000A0004300F894FFCFA0E0B8E08D91882311F0D1</w:t>
      </w:r>
    </w:p>
    <w:p>
      <w:pPr>
        <w:pStyle w:val="Normal"/>
        <w:rPr/>
      </w:pPr>
      <w:r>
        <w:rPr/>
        <w:t>:1000B00005D0FBCF08958DE001D08AE05D9BFECF97</w:t>
      </w:r>
    </w:p>
    <w:p>
      <w:pPr>
        <w:pStyle w:val="Normal"/>
        <w:rPr/>
      </w:pPr>
      <w:r>
        <w:rPr/>
        <w:t>:1000C0008CB908953197F1F70895689462F808950E</w:t>
      </w:r>
    </w:p>
    <w:p>
      <w:pPr>
        <w:pStyle w:val="Normal"/>
        <w:rPr/>
      </w:pPr>
      <w:r>
        <w:rPr/>
        <w:t>:1000D000E89462F808950E9471000D920020D9F70B</w:t>
      </w:r>
    </w:p>
    <w:p>
      <w:pPr>
        <w:pStyle w:val="Normal"/>
        <w:rPr/>
      </w:pPr>
      <w:r>
        <w:rPr/>
        <w:t>:1000E0000895C89531960020089548656C6C6F2C72</w:t>
      </w:r>
    </w:p>
    <w:p>
      <w:pPr>
        <w:pStyle w:val="Normal"/>
        <w:rPr/>
      </w:pPr>
      <w:r>
        <w:rPr/>
        <w:t>:0A00F00020576F726C64202120007D</w:t>
      </w:r>
    </w:p>
    <w:p>
      <w:pPr>
        <w:pStyle w:val="Normal"/>
        <w:rPr/>
      </w:pPr>
      <w:r>
        <w:rPr/>
        <w:t>:00000001FF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Start w:id="9" w:name="__RefHeading___Toc181335028"/>
      <w:r>
        <w:rPr/>
        <w:t xml:space="preserve"> </w:t>
      </w:r>
      <w:r>
        <w:rPr/>
        <w:t>TEST.ASM</w:t>
      </w:r>
      <w:bookmarkEnd w:id="9"/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NO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INCLUDE</w:t>
        <w:tab/>
        <w:tab/>
        <w:t>"M32DEF.INC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MP</w:t>
        <w:tab/>
        <w:t>L_0x00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18, 0x95, 0x00, 0x00, 0x18, 0x95, 0x00, 0x00</w:t>
        <w:tab/>
        <w:t>;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18, 0x95, 0x00, 0x00, 0x18, 0x95, 0x00, 0x00</w:t>
        <w:tab/>
        <w:t>;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18, 0x95, 0x00, 0x00, 0x18, 0x95, 0x00, 0x00</w:t>
        <w:tab/>
        <w:t>;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18, 0x95, 0x00, 0x00, 0x18, 0x95, 0x00, 0x00</w:t>
        <w:tab/>
        <w:t>;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18, 0x95, 0x00, 0x00, 0x18, 0x95, 0x00, 0x00</w:t>
        <w:tab/>
        <w:t>;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18, 0x95, 0x00, 0x00, 0x18, 0x95, 0x00, 0x00</w:t>
        <w:tab/>
        <w:t>;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18, 0x95, 0x00, 0x00, 0x18, 0x95, 0x00, 0x00</w:t>
        <w:tab/>
        <w:t>;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18, 0x95, 0x00, 0x00, 0x18, 0x95, 0x00, 0x00</w:t>
        <w:tab/>
        <w:t>;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18, 0x95, 0x00, 0x00, 0x18, 0x95, 0x00, 0x00</w:t>
        <w:tab/>
        <w:t>;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18, 0x95, 0x00, 0x00, 0x18, 0x95, 0x00, 0x00</w:t>
        <w:tab/>
        <w:t>;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_0x0054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r24,0x5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UT</w:t>
        <w:tab/>
        <w:t>0x003D,r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YL,0x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ZL,0x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>r4,Z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r24,0x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UT</w:t>
        <w:tab/>
        <w:t>0x003E,r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YH,0x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ZH,0x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>r5,Z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ZL,0xF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ZH,0x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XL,0x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XH,0x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R</w:t>
        <w:tab/>
        <w:t>r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_0x007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</w:t>
        <w:tab/>
        <w:t>X+,r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BIW</w:t>
        <w:tab/>
        <w:t>ZL,0x0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RNE</w:t>
        <w:tab/>
        <w:t>L_0x00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r24,0x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UT</w:t>
        <w:tab/>
        <w:t>0x0009,r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r24,0x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UT</w:t>
        <w:tab/>
        <w:t>0x0020,r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r24,0x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UT</w:t>
        <w:tab/>
        <w:t>0x000A,r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R</w:t>
        <w:tab/>
        <w:t>r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_0x0086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XL,0x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XH,0x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ZL,0x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ZH,0x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LL</w:t>
        <w:tab/>
        <w:t>L_0x00D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XL,0x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XH,0x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LL</w:t>
        <w:tab/>
        <w:t>L_0x00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LL</w:t>
        <w:tab/>
        <w:t>L_0x00B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MP</w:t>
        <w:tab/>
        <w:t>L_0x008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F8, 0x94</w:t>
        <w:tab/>
        <w:t>;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_0x00A4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JMP</w:t>
        <w:tab/>
        <w:t>L_0x00A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A0, 0xE0, 0xB8, 0xE0</w:t>
        <w:tab/>
        <w:t>;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_0x00A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</w:t>
        <w:tab/>
        <w:t>r24,X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D</w:t>
        <w:tab/>
        <w:t>r24,r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REQ</w:t>
        <w:tab/>
        <w:t>L_0x00B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CALL</w:t>
        <w:tab/>
        <w:t>L_0x00B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JMP</w:t>
        <w:tab/>
        <w:t>L_0x00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_0x00B4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_0x00B6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r24,0x0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CALL</w:t>
        <w:tab/>
        <w:t>L_0x00B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DI</w:t>
        <w:tab/>
        <w:t>r24,0x0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_0x00BC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BIS</w:t>
        <w:tab/>
        <w:t>0x000B,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JMP</w:t>
        <w:tab/>
        <w:t>L_0x00B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UT</w:t>
        <w:tab/>
        <w:t>0x000C,r24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_0x00C4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BIW</w:t>
        <w:tab/>
        <w:t>ZL,0x0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RNE</w:t>
        <w:tab/>
        <w:t>L_0x00C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68, 0x94, 0x62, 0xF8, 0x08, 0x95, 0xE8, 0x94</w:t>
        <w:tab/>
        <w:t>;h.b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62, 0xF8, 0x08, 0x95</w:t>
        <w:tab/>
        <w:t>;b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_0x00D6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LL</w:t>
        <w:tab/>
        <w:t>L_0x00E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</w:t>
        <w:tab/>
        <w:t>X+,r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D</w:t>
        <w:tab/>
        <w:t>r0,r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RNE</w:t>
        <w:tab/>
        <w:t>L_0x00D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_0x00E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P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DIW</w:t>
        <w:tab/>
        <w:t>ZL,0x0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D</w:t>
        <w:tab/>
        <w:t>r0,r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48, 0x65, 0x6C, 0x6C, 0x6F, 0x2C, 0x20, 0x57</w:t>
        <w:tab/>
        <w:t>;Hello,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DB</w:t>
        <w:tab/>
        <w:t>0x6F, 0x72, 0x6C, 0x64, 0x20, 0x21, 0x20, 0x00</w:t>
        <w:tab/>
        <w:t>;orld !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Start w:id="10" w:name="__RefHeading___Toc181335029"/>
      <w:r>
        <w:rPr/>
        <w:t xml:space="preserve"> </w:t>
      </w:r>
      <w:r>
        <w:rPr/>
        <w:t>TEST.ANALYZE</w:t>
      </w:r>
      <w:bookmarkEnd w:id="10"/>
    </w:p>
    <w:p>
      <w:pPr>
        <w:pStyle w:val="Normal"/>
        <w:rPr/>
      </w:pPr>
      <w:r>
        <w:rPr/>
      </w:r>
    </w:p>
    <w:p>
      <w:pPr>
        <w:pStyle w:val="Normal"/>
        <w:rPr>
          <w:rStyle w:val="AbsatzStandardschriftart"/>
        </w:rPr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!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HEXHACKER]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</w:t>
        <w:tab/>
        <w:tab/>
        <w:t>HEXHACKER.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HEXHACKER.ADDRESS]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26</w:t>
        <w:tab/>
        <w:tab/>
        <w:t>="XL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27</w:t>
        <w:tab/>
        <w:tab/>
        <w:t>="XH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28</w:t>
        <w:tab/>
        <w:tab/>
        <w:t>="YL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29</w:t>
        <w:tab/>
        <w:tab/>
        <w:t>="YH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30</w:t>
        <w:tab/>
        <w:tab/>
        <w:t>="ZL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31</w:t>
        <w:tab/>
        <w:tab/>
        <w:t>="ZH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</w:t>
        <w:tab/>
        <w:tab/>
        <w:t>HEXHACKER.ENTR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HEXHACKER.ENTRIES]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0X0000</w:t>
        <w:tab/>
        <w:tab/>
        <w:t>="INIT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0X0054</w:t>
        <w:tab/>
        <w:tab/>
        <w:t>="L_0x0054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0X0072</w:t>
        <w:tab/>
        <w:tab/>
        <w:t>="L_0x0072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0X0086</w:t>
        <w:tab/>
        <w:tab/>
        <w:t>="L_0x0086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0X00A4</w:t>
        <w:tab/>
        <w:tab/>
        <w:t>="L_0x00A4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0X00AA</w:t>
        <w:tab/>
        <w:tab/>
        <w:t>="L_0x00AA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0X00B4</w:t>
        <w:tab/>
        <w:tab/>
        <w:t>="L_0x00B4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0X00B6</w:t>
        <w:tab/>
        <w:tab/>
        <w:t>="L_0x00B6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0X00BC</w:t>
        <w:tab/>
        <w:tab/>
        <w:t>="L_0x00BC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0X00C4</w:t>
        <w:tab/>
        <w:tab/>
        <w:t>="L_0x00C4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0X00D6</w:t>
        <w:tab/>
        <w:tab/>
        <w:t>="L_0x00D6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0X00E2</w:t>
        <w:tab/>
        <w:tab/>
        <w:t>="L_0x00E2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</w:t>
        <w:tab/>
        <w:tab/>
        <w:t>HEXHACKER.REGB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HEXHACKER.REGBITS]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[..ACSR]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B0</w:t>
        <w:tab/>
        <w:tab/>
        <w:t>="ACIS0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B1</w:t>
        <w:tab/>
        <w:tab/>
        <w:t>="ACIS1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B2</w:t>
        <w:tab/>
        <w:tab/>
        <w:t>="ACIC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</w:t>
      </w:r>
    </w:p>
    <w:p>
      <w:pPr>
        <w:pStyle w:val="Normal"/>
        <w:rPr>
          <w:rStyle w:val="AbsatzStandardschriftart"/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Style w:val="AbsatzStandardschriftart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Start w:id="11" w:name="__RefHeading___Toc181335030"/>
      <w:r>
        <w:rPr/>
        <w:t xml:space="preserve"> </w:t>
      </w:r>
      <w:r>
        <w:rPr/>
        <w:t>Comments</w:t>
      </w:r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s der einfachen Demo erkennt man gleich, daß es nicht gar so einfach ist, aus dem Assembler-Code zu erkennen, was, wo und warum Bascom dieses oder jenes tut. </w:t>
      </w:r>
    </w:p>
    <w:p>
      <w:pPr>
        <w:pStyle w:val="Normal"/>
        <w:rPr/>
      </w:pPr>
      <w:r>
        <w:rPr/>
        <w:t xml:space="preserve">Im Gegensatz zum Disassembler im AVR-Studio  habe ich keine Kommentare zu den Befehlen selbst. Dazu muß man das AVR-Instruction-set zu Rate ziehen und etwas Übung entwickeln. </w:t>
      </w:r>
    </w:p>
    <w:p>
      <w:pPr>
        <w:pStyle w:val="Normal"/>
        <w:rPr/>
      </w:pPr>
      <w:r>
        <w:rPr/>
        <w:t xml:space="preserve">Dafür braucht man aber nirgends Adressen in Worte umzurechnen oder umgekeh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was Hilfe für die ersten Schritte gibt es in der Roboternetz -WIKI  „Bascom-Inside (Code) 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fun, Robert (PicNic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de-AT"/>
      </w:rPr>
      <w:t xml:space="preserve">AVR-Code-Analyze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AT"/>
      </w:rPr>
    </w:pPr>
    <w:r>
      <w:rPr>
        <w:lang w:val="de-AT"/>
      </w:rPr>
      <w:t>Draft rober toegel</w:t>
    </w:r>
  </w:p>
  <w:p>
    <w:pPr>
      <w:pStyle w:val="Header"/>
      <w:jc w:val="right"/>
      <w:rPr>
        <w:lang w:val="de-AT"/>
      </w:rPr>
    </w:pPr>
    <w:r>
      <w:rPr>
        <w:lang w:val="de-A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de-A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de-A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  <w:lang w:val="de-A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u w:val="single"/>
      <w:lang w:val="de-A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</w:rPr>
  </w:style>
  <w:style w:type="character" w:styleId="StrongEmphasis">
    <w:name w:val="Strong"/>
    <w:basedOn w:val="AbsatzStandardschriftart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NurText">
    <w:name w:val="Nur Text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5:11:00Z</dcterms:created>
  <dc:creator>Robert Toegel</dc:creator>
  <dc:description/>
  <cp:keywords>ATMEL AVR</cp:keywords>
  <dc:language>en-US</dc:language>
  <cp:lastModifiedBy>Robert Toegel</cp:lastModifiedBy>
  <cp:lastPrinted>2005-01-14T12:53:00Z</cp:lastPrinted>
  <dcterms:modified xsi:type="dcterms:W3CDTF">2007-10-28T10:41:00Z</dcterms:modified>
  <cp:revision>9</cp:revision>
  <dc:subject>Konzept</dc:subject>
  <dc:title>AVR-Code-Analyz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5228731</vt:r8>
  </property>
  <property fmtid="{D5CDD505-2E9C-101B-9397-08002B2CF9AE}" pid="3" name="_AuthorEmail">
    <vt:lpwstr>Robert.TOEGEL@wienerborse.at</vt:lpwstr>
  </property>
  <property fmtid="{D5CDD505-2E9C-101B-9397-08002B2CF9AE}" pid="4" name="_AuthorEmailDisplayName">
    <vt:lpwstr>Robert TOEGEL</vt:lpwstr>
  </property>
  <property fmtid="{D5CDD505-2E9C-101B-9397-08002B2CF9AE}" pid="5" name="_EmailSubject">
    <vt:lpwstr>MDOS_doc.doc</vt:lpwstr>
  </property>
  <property fmtid="{D5CDD505-2E9C-101B-9397-08002B2CF9AE}" pid="6" name="_ReviewingToolsShownOnce">
    <vt:lpwstr/>
  </property>
</Properties>
</file>